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n°2025.20 : Accord-cadre à bons de commande mono-attributaire pour la mise en place de formations en matière de management</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a procédure de passation pour cette consultation est l’appel d’offres ouvert selon les dispositions des articles R2124-2 et R2161-2 à R2161-5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1621784067"/>
      <w:bookmarkStart w:id="1" w:name="__Fieldmark__0_1621784067"/>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1621784067"/>
      <w:bookmarkStart w:id="3" w:name="__Fieldmark__1_1621784067"/>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1621784067"/>
      <w:bookmarkStart w:id="5" w:name="__Fieldmark__2_1621784067"/>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1621784067"/>
      <w:bookmarkStart w:id="7" w:name="__Fieldmark__3_1621784067"/>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1621784067"/>
      <w:bookmarkStart w:id="9" w:name="__Fieldmark__4_1621784067"/>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2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1621784067"/>
      <w:bookmarkStart w:id="11" w:name="__Fieldmark__5_1621784067"/>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BPU-DQE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1621784067"/>
      <w:bookmarkStart w:id="13" w:name="__Fieldmark__6_1621784067"/>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Fiche fournisseur</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1621784067"/>
      <w:bookmarkStart w:id="15" w:name="__Fieldmark__7_1621784067"/>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2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1621784067"/>
      <w:bookmarkStart w:id="17" w:name="__Fieldmark__8_1621784067"/>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RC n°2025.2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1621784067"/>
      <w:bookmarkStart w:id="19" w:name="__Fieldmark__9_1621784067"/>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2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621784067"/>
      <w:bookmarkStart w:id="21" w:name="__Fieldmark__10_1621784067"/>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adres de réponse technique</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1621784067"/>
      <w:bookmarkStart w:id="23" w:name="__Fieldmark__11_1621784067"/>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DC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1621784067"/>
      <w:bookmarkStart w:id="25" w:name="__Fieldmark__12_1621784067"/>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DC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1621784067"/>
      <w:bookmarkStart w:id="27" w:name="__Fieldmark__13_1621784067"/>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DC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1621784067"/>
      <w:bookmarkStart w:id="29" w:name="__Fieldmark__14_1621784067"/>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1621784067"/>
      <w:bookmarkStart w:id="31" w:name="__Fieldmark__15_1621784067"/>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1621784067"/>
      <w:bookmarkStart w:id="33" w:name="__Fieldmark__16_1621784067"/>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1621784067"/>
      <w:bookmarkStart w:id="35" w:name="__Fieldmark__17_1621784067"/>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1621784067"/>
      <w:bookmarkStart w:id="37" w:name="__Fieldmark__18_1621784067"/>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1621784067"/>
      <w:bookmarkStart w:id="39" w:name="__Fieldmark__19_1621784067"/>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1621784067"/>
      <w:bookmarkStart w:id="41" w:name="__Fieldmark__20_1621784067"/>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1621784067"/>
      <w:bookmarkStart w:id="43" w:name="__Fieldmark__21_1621784067"/>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1621784067"/>
      <w:bookmarkStart w:id="45" w:name="__Fieldmark__22_1621784067"/>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1621784067"/>
      <w:bookmarkStart w:id="47" w:name="__Fieldmark__23_1621784067"/>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1621784067"/>
      <w:bookmarkStart w:id="49" w:name="__Fieldmark__24_1621784067"/>
      <w:bookmarkEnd w:id="4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1621784067"/>
      <w:bookmarkStart w:id="51" w:name="__Fieldmark__25_1621784067"/>
      <w:bookmarkEnd w:id="5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u bon de commande est supérieur au seuil de 50 000 € HT et dans la mesure où le délai d’exécution est supérieur à 2 mois, conformément à l’article R2191-16. Le </w:t>
      </w:r>
      <w:r>
        <w:rPr>
          <w:rFonts w:cs="Arial" w:ascii="Marianne" w:hAnsi="Marianne"/>
          <w:bCs/>
          <w:sz w:val="18"/>
          <w:szCs w:val="18"/>
        </w:rPr>
        <w:t>montant de l’avance est fixé à 30</w:t>
      </w:r>
      <w:r>
        <w:rPr>
          <w:rFonts w:cs="Arial" w:ascii="Marianne" w:hAnsi="Marianne"/>
          <w:sz w:val="18"/>
          <w:szCs w:val="18"/>
        </w:rPr>
        <w:t>% du montant du bon de commande pour les TPE PME et 5% pour les entreprises autre que TPE-PM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Normal"/>
        <w:tabs>
          <w:tab w:val="clear" w:pos="567"/>
          <w:tab w:val="left" w:pos="426" w:leader="none"/>
          <w:tab w:val="left" w:pos="851" w:leader="none"/>
        </w:tabs>
        <w:rPr>
          <w:rFonts w:ascii="Marianne" w:hAnsi="Marianne" w:cs="Arial"/>
          <w:b/>
          <w:b/>
          <w:bCs/>
          <w:sz w:val="18"/>
          <w:szCs w:val="18"/>
        </w:rPr>
      </w:pPr>
      <w:r>
        <w:rPr>
          <w:rFonts w:cs="Arial" w:ascii="Marianne" w:hAnsi="Marianne"/>
          <w:b/>
          <w:bCs/>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1621784067"/>
      <w:bookmarkStart w:id="53" w:name="__Fieldmark__26_1621784067"/>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1621784067"/>
      <w:bookmarkStart w:id="55" w:name="__Fieldmark__27_1621784067"/>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du CCA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1621784067"/>
      <w:bookmarkStart w:id="57" w:name="__Fieldmark__28_1621784067"/>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1621784067"/>
      <w:bookmarkStart w:id="59" w:name="__Fieldmark__29_1621784067"/>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1621784067"/>
      <w:bookmarkStart w:id="61" w:name="__Fieldmark__30_1621784067"/>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1621784067"/>
      <w:bookmarkStart w:id="63" w:name="__Fieldmark__31_1621784067"/>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1621784067"/>
      <w:bookmarkStart w:id="65" w:name="__Fieldmark__32_1621784067"/>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3</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1 an</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1621784067"/>
      <w:bookmarkStart w:id="67" w:name="__Fieldmark__33_1621784067"/>
      <w:bookmarkEnd w:id="6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1621784067"/>
      <w:bookmarkStart w:id="69" w:name="__Fieldmark__34_1621784067"/>
      <w:bookmarkEnd w:id="6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1621784067"/>
      <w:bookmarkStart w:id="71" w:name="__Fieldmark__35_1621784067"/>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1621784067"/>
      <w:bookmarkStart w:id="73" w:name="__Fieldmark__36_1621784067"/>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1621784067"/>
      <w:bookmarkStart w:id="75" w:name="__Fieldmark__37_1621784067"/>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1621784067"/>
      <w:bookmarkStart w:id="77" w:name="__Fieldmark__38_1621784067"/>
      <w:bookmarkEnd w:id="7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1621784067"/>
      <w:bookmarkStart w:id="79" w:name="__Fieldmark__39_1621784067"/>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1621784067"/>
      <w:bookmarkStart w:id="81" w:name="__Fieldmark__40_1621784067"/>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1621784067"/>
      <w:bookmarkStart w:id="83" w:name="__Fieldmark__41_1621784067"/>
      <w:bookmarkEnd w:id="8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1621784067"/>
      <w:bookmarkStart w:id="85" w:name="__Fieldmark__42_1621784067"/>
      <w:bookmarkEnd w:id="8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Normal"/>
        <w:ind w:left="567"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Marianne">
    <w:charset w:val="00"/>
    <w:family w:val="moder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 - 20</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Marianne" w:hAnsi="Mariann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urelien Cadart</cp:lastModifiedBy>
  <cp:lastPrinted>2019-05-21T11:54:00Z</cp:lastPrinted>
  <dcterms:modified xsi:type="dcterms:W3CDTF">2025-06-26T10:25:00Z</dcterms:modified>
  <cp:revision>79</cp:revision>
  <dc:subject/>
  <dc:title>_Modèle recommandé : le service peut l’adapter le cas échéant_DC1_</dc:title>
</cp:coreProperties>
</file>